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FORMULARZ OFERTY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sz w:val="22"/>
          <w:szCs w:val="22"/>
        </w:rPr>
        <w:t>I. Nazwa i adres sprzedającego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ństwowe Gospodarstwo Leśne Lasy Państwowe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leśnictwo Kańczug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ęgierska 3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7 – 220 Kańczug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Nazwa postępowania przetargowego:</w:t>
      </w:r>
    </w:p>
    <w:p>
      <w:pPr>
        <w:pStyle w:val="Normal"/>
        <w:spacing w:before="0" w:after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rzedaż zbędnych składników majątku – sprzęt i maszyny rolnicze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I. Tryb postępowania: </w:t>
      </w:r>
      <w:r>
        <w:rPr>
          <w:rFonts w:cs="Arial" w:ascii="Arial" w:hAnsi="Arial"/>
          <w:bCs/>
          <w:sz w:val="22"/>
          <w:szCs w:val="22"/>
        </w:rPr>
        <w:t xml:space="preserve">publiczny przetarg nieograniczony </w:t>
      </w:r>
    </w:p>
    <w:p>
      <w:pPr>
        <w:pStyle w:val="Heading1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IV. Dane Oferent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oferenta …………………………………………………………………………………………….………………….… ………………………………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oferenta ………………..………….....…………………........................................................................................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 …………………………………….......................................................................................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Adres poczty elektronicznej (e-mail): ……………………………………………………………………… 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achunku bankowego na które należy zwrócić wadium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V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Oferowana cena zakupu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:...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wartość netto zł: 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cena brutto: ....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ceny brutto zł: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odatek VAT (23%): 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podatek VAT(23%) zł: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zobowiązuje się do zapłaty oferowanej ceny brutto w terminie nie dłuższym niż 7 dni od dnia zawarcia umowy sprzedaży na rachunek bankowy wskazany we wzorze umowy (§ 2 pkt. 2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e stanem przedmiotu przetargu i nie wnoszę do niego zastrzeżeń oraz zdobyłem konieczne informacje do przygotowania oferty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mowy został przeze mnie zaakceptowany i zobowiązuję się, w przypadku wyboru mojej oferty, do zawarcia umowy na przedstawionych warunkach w miejscu i terminie wyznaczonym przez Sprzedającego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związania ofertą: 30 dni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 dn.............................                                      .........................................................</w:t>
      </w:r>
    </w:p>
    <w:p>
      <w:pPr>
        <w:pStyle w:val="Normal"/>
        <w:ind w:left="708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 i data)</w:t>
        <w:tab/>
        <w:tab/>
        <w:tab/>
        <w:tab/>
        <w:tab/>
        <w:t xml:space="preserve">                  (podpis oferenta)          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431" w:leader="none"/>
        </w:tabs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3" w:top="851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237" w:leader="none"/>
      </w:tabs>
      <w:jc w:val="right"/>
      <w:rPr/>
    </w:pPr>
    <w:r>
      <w:rPr/>
      <w:tab/>
    </w:r>
    <w:r>
      <w:rPr>
        <w:i/>
        <w:sz w:val="16"/>
        <w:szCs w:val="16"/>
      </w:rPr>
      <w:t>Załącznik nr 2 do Ogł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6:19:00Z</dcterms:created>
  <dc:creator>x</dc:creator>
  <dc:description/>
  <cp:keywords/>
  <dc:language>en-US</dc:language>
  <cp:lastModifiedBy>Ewelina Dudzińska - Nadleśnictwo Kańczuga</cp:lastModifiedBy>
  <cp:lastPrinted>2025-10-08T07:47:00Z</cp:lastPrinted>
  <dcterms:modified xsi:type="dcterms:W3CDTF">2025-10-08T06:31:00Z</dcterms:modified>
  <cp:revision>83</cp:revision>
  <dc:subject/>
  <dc:title>FORMULARZ OFERTY</dc:title>
</cp:coreProperties>
</file>